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7.06.2015  № 350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Фрязино  от    04.12.2014  №   315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на 2015 год и на плановый период 2016 и 2017 годов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 04.12.2014  №   315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на 2015 год и на плановый период 2016 и 2017 годов»</w:t>
      </w:r>
    </w:p>
    <w:p>
      <w:pPr>
        <w:pStyle w:val="Normal"/>
        <w:keepNext w:val="true"/>
        <w:keepLines/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/>
      </w:pPr>
      <w:r>
        <w:rPr/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3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3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8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находящихся 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8 041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8 042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4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7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ю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 (3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8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ю систем коммунальной инфраструктуры за счет средств бюджетов (2) (3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1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21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5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6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 округов на государственную поддержку (грант) комплексного развития региональных и муниципальных учреждений культуры (2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(3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 (муниципальных) организаций в бюджеты городских округов (3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00 04 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 (3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 (3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(3) Администрирование поступлений по всем подгруппам, статьям, подстатьям и подвидам соответствующей статьи осуществляется администратором, указанно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7:00Z</dcterms:created>
  <dc:creator>9-bit</dc:creator>
  <dc:description/>
  <cp:keywords/>
  <dc:language>en-US</dc:language>
  <cp:lastModifiedBy>Зинченко</cp:lastModifiedBy>
  <cp:lastPrinted>2014-12-05T09:42:00Z</cp:lastPrinted>
  <dcterms:modified xsi:type="dcterms:W3CDTF">2015-06-18T07:06:00Z</dcterms:modified>
  <cp:revision>4</cp:revision>
  <dc:subject/>
  <dc:title>Приложение 2</dc:title>
</cp:coreProperties>
</file>